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ZÓR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YKŁAD REGULAMINU STOWARZYSZENIA ZWYKŁ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wybór Zarządu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gulamin Stowarzyszenia zwykłego pn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(nazwa stowarzyszenia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Stowarzyszenie nosi nazwę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zwane jest dalej "Stowarzyszeniem”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Stowarzyszenie jest dobrowolnym, samorządnym, trwałym zrzeszeniem o celach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zarobkowych, nie posiadającym osobowości prawnej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Stowarzyszenie jest stowarzyszeniem zwykłym w rozumieniu ustawy – Prawo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stowarzyszeniach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 Podstawą działania Stowarzyszenia są przepisy ustawy z dnia 7 kwietnia 1989 r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awo o stowarzyszeniach oraz postanowienia niniejszego Regulaminu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Terenem działania Stowarzyszenia jest 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 Siedzibą Stowarzyszenia jest …………………………………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. Celem działania Stowarzyszenia jest:</w:t>
      </w:r>
      <w:r>
        <w:rPr>
          <w:rFonts w:cs="Times New Roman" w:ascii="Times New Roman" w:hAnsi="Times New Roman"/>
          <w:b/>
          <w:bCs/>
          <w:sz w:val="24"/>
          <w:szCs w:val="24"/>
        </w:rPr>
        <w:t>*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. Stowarzyszenie realizuje swój cel poprzez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*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. Członkiem stowarzyszenia może być osoba fizyczna posiadająca pełną zdolność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czynności prawnych i niepozbawiona praw publicznych, będąca obywatelem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skim lub cudzoziemcem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* ilość celów i sposobów ich realizacji może być dowoln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>. Nowych członków przyjmuje Zarząd Stowarzyszenia po rozpatrzeniu deklaracji                  o wstąpieniu do Stowarzyszenia. Od decyzji odmownej przysługuje odwołanie do Zebrania Członków w terminie 14 dni od otrzymania odmowy. Odwołanie składa się za pośrednictwem Zarządu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>. 1. Członkostwo  ustaje  w  przypadku  skreślenia  z  listy  członków  lub  wykluczenia  ze  Stowarzysz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Skreślenie  z  listy  członków  następuje  na  skutek: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993" w:hanging="357"/>
        <w:jc w:val="both"/>
        <w:rPr/>
      </w:pPr>
      <w:r>
        <w:rPr/>
        <w:t>śmierci  członka,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993" w:hanging="357"/>
        <w:jc w:val="both"/>
        <w:rPr/>
      </w:pPr>
      <w:r>
        <w:rPr/>
        <w:t>złożenia  przez  członka  Zarządowi  pisemnego  oświadczenia                           o  wystąpieniu  ze  Stowarzyszenia.</w:t>
      </w:r>
    </w:p>
    <w:p>
      <w:pPr>
        <w:pStyle w:val="NormalnyWeb"/>
        <w:spacing w:lineRule="auto" w:line="360" w:before="0" w:after="0"/>
        <w:jc w:val="both"/>
        <w:rPr/>
      </w:pPr>
      <w:r>
        <w:rPr/>
        <w:t xml:space="preserve">       </w:t>
      </w:r>
      <w:r>
        <w:rPr/>
        <w:t>3. Skreślenia  z  listy  członków  dokonuje  Zarząd Stowarzyszenia.</w:t>
      </w:r>
    </w:p>
    <w:p>
      <w:pPr>
        <w:pStyle w:val="NormalnyWeb"/>
        <w:spacing w:lineRule="auto" w:line="360" w:before="0" w:after="0"/>
        <w:ind w:left="450" w:hanging="0"/>
        <w:jc w:val="both"/>
        <w:rPr/>
      </w:pPr>
      <w:r>
        <w:rPr/>
        <w:t>4. Wykluczenie  ze  Stowarzyszenia  następuje  z powodu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wykonywania  przez  członka  postanowień  Regulaminu  lub  uchwał  władz Stowarzyszenia,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ejmowania  przez  członka  działań  rażąco  sprzecznych  z  celami  Stowarzyszenia,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ałania  na  szkodę  Stowarzyszenia, 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płacenia składki członkowskiej przez co najmniej … miesięcy oraz zaprzestania aktywnego uczestnictwa w działaniach Stowarzyszenia przez okres                          co najmniej .. miesięcy.</w:t>
      </w:r>
    </w:p>
    <w:p>
      <w:pPr>
        <w:pStyle w:val="NormalnyWeb"/>
        <w:spacing w:lineRule="auto" w:line="360" w:before="0" w:after="0"/>
        <w:ind w:left="426" w:hanging="0"/>
        <w:jc w:val="both"/>
        <w:rPr/>
      </w:pPr>
      <w:r>
        <w:rPr/>
        <w:t>5. Decyzję o wykluczeniu podejmuje Zarząd Stowarzyszenia. Od jego decyzji przysługuje odwołanie do Zebrania Członków w terminie 14 dni od otrzymania decyzji o wykluczeniu. Odwołanie składa się za pośrednictwem Zarządu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>. Zarząd Stowarzyszenia składa się z ………… członków i wybierany jest przez Zebranie Członków. W skład Zarządu wchodzi Prezes Zarządu oraz 2 członków Zarządu. Na funkcję Prezesa wybiera Zebranie Członków.</w:t>
      </w:r>
    </w:p>
    <w:p>
      <w:pPr>
        <w:pStyle w:val="Normal"/>
        <w:overflowPunct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3. </w:t>
      </w:r>
      <w:r>
        <w:rPr>
          <w:rFonts w:cs="Times New Roman" w:ascii="Times New Roman" w:hAnsi="Times New Roman"/>
          <w:bCs/>
          <w:sz w:val="24"/>
          <w:szCs w:val="24"/>
        </w:rPr>
        <w:t>Do kompetencji Zarządu należy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Realizowanie uchwał Zebrania Członków oraz składanie sprawozdań ze swojej działalnośc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Kierowanie bieżącą działalnością i reprezentowanie Stowarzyszenia na zewnątrz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Opracowywanie programów i uchwalanie planów pracy Stowarzysze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Przyjmowanie członków i pozbawianie członkostw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Przygotowywanie projektu budżetu Stowarzysze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Uchwalanie wysokości składek członkowskich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Zarządzanie majątkiem Stowarzyszenia oraz podejmowanie uchwał o nabywaniu, zbywaniu lub obciążaniu majątku Stowarzysze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Zwoływanie Zebrań Członków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Rozstrzyganie sporów między członkami Stowarzyszenia powstałych na tle działalności Stowarzyszeni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>. Kadencja Zarządu trwa ….. lat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t>1. Uchwały Zarządu zapadają zwykłą większością głosów w obecności, co najmniej połowy składu organu.</w:t>
      </w:r>
      <w:r>
        <w:rPr>
          <w:rFonts w:cs="Times New Roman" w:ascii="Times New Roman" w:hAnsi="Times New Roman"/>
          <w:bCs/>
          <w:sz w:val="24"/>
          <w:szCs w:val="24"/>
        </w:rPr>
        <w:t xml:space="preserve"> *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 przypadku równości głosów przy podejmowaniu uchwał przez Zarząd, decydujący głos ma Prezes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Uchwały Zebrania Członków Stowarzyszenia podejmowane są zwykłą większością, przy obecności, co najmniej połowy ogólnej liczby uprawnionych członków.</w:t>
      </w:r>
      <w:r>
        <w:rPr>
          <w:rFonts w:cs="Times New Roman" w:ascii="Times New Roman" w:hAnsi="Times New Roman"/>
          <w:bCs/>
          <w:sz w:val="24"/>
          <w:szCs w:val="24"/>
        </w:rPr>
        <w:t xml:space="preserve"> *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. W razie, gdy skład Zarządu ulegnie zmniejszeniu w czasie trwania kadencji, uzupełnienie składu może nastąpić w drodze kooptacji, której dokonują pozostali członkowie. W trybie tym nie można powołać więcej niż połowy składu organu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>. Do reprezentowania Stowarzyszenia oraz do zaciągania zobowiązań majątkowych wymagane są podpisy dwóch członków Zarządu działających łącznie, w tym Prezesa.</w:t>
      </w:r>
      <w:r>
        <w:rPr>
          <w:rFonts w:cs="Times New Roman" w:ascii="Times New Roman" w:hAnsi="Times New Roman"/>
          <w:bCs/>
          <w:sz w:val="24"/>
          <w:szCs w:val="24"/>
        </w:rPr>
        <w:t>*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</w:rPr>
        <w:t xml:space="preserve">. 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odejmowanie przez Zarząd stowarzyszenia czynności przekraczających zakres zwykłego zarządu wymaga uprzedniej zgody wszystkich członków stowarzyszenia zwykłego oraz udzielenia przez nich pełnomocnictwa do dokonania tych czynnośc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 Czynnościami przekraczającymi zakres zwykłego zarządu są w szczególnośc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)   nabycie oraz zbycie nieruchomości lub prawa użytkowania wieczystego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)   ustanowienie ograniczonego prawa rzeczowego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)   zawarcie umowy kredytu albo pożyczki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)   przejęcie długu, uznanie długu, zwolnienie z długu, przystąpienie do długu, zawarcie umowy poręczenia lub zawarcie innej podobnej umowy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)   zaciągnięcie innych zobowiązań przekraczających wartość 10 000 z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</w:rPr>
        <w:t>. Zmiana regulaminu oraz rozwiązanie  Stowarzyszenia  wymaga  uchwały Zebrania Członków podjętej większością 2/3 głosów w obecności co najmniej 1/2 liczby  Członków.</w:t>
      </w:r>
      <w:r>
        <w:rPr>
          <w:rFonts w:cs="Times New Roman" w:ascii="Times New Roman" w:hAnsi="Times New Roman"/>
          <w:bCs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ejmując uchwałę o rozwiązaniu Stowarzyszenia Zebranie Członków wskazuje likwidatora oraz określa przeznaczenie pozostałego majątku Stowarzysz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</w:t>
      </w:r>
    </w:p>
    <w:p>
      <w:pPr>
        <w:pStyle w:val="Normal"/>
        <w:autoSpaceDE w:val="false"/>
        <w:spacing w:lineRule="auto" w:line="360" w:before="0" w:after="0"/>
        <w:ind w:left="2832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odpisy wszystkich członków Zarządu Stowarzyszeni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557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2:11:00Z</dcterms:created>
  <dc:creator>astepien</dc:creator>
  <dc:description/>
  <cp:keywords/>
  <dc:language>en-US</dc:language>
  <cp:lastModifiedBy>Paulina</cp:lastModifiedBy>
  <cp:lastPrinted>2017-06-05T08:00:00Z</cp:lastPrinted>
  <dcterms:modified xsi:type="dcterms:W3CDTF">2022-11-24T10:41:00Z</dcterms:modified>
  <cp:revision>7</cp:revision>
  <dc:subject/>
  <dc:title>Regulamin Stowarzyszenia zwykłego pn</dc:title>
</cp:coreProperties>
</file>